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Место учебного предмета в учебном плане</w:t>
      </w:r>
    </w:p>
    <w:p>
      <w:pPr>
        <w:pStyle w:val="Normal"/>
        <w:spacing w:lineRule="auto" w:line="268"/>
        <w:ind w:firstLine="120"/>
        <w:jc w:val="both"/>
        <w:rPr/>
      </w:pPr>
      <w:r>
        <w:rPr/>
        <w:t>По учебному плану муниципального бюджетного общеобразовательного учреждения «ТСОШ №2» Тетюшского муниципального района Республики Татарстан на 2022 –2023 учебный год на изучение предмета «Окружающий мир» в 3 классе отводится 68 часов 2 часа в неделю (34 учебные недели).</w:t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tbl>
      <w:tblPr>
        <w:tblW w:w="11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1776"/>
        <w:gridCol w:w="1626"/>
        <w:gridCol w:w="1843"/>
        <w:gridCol w:w="184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 рабочей программ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ми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удивительная прир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 наше здоровь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безопасно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учит экономи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городам и странам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jc w:val="center"/>
        <w:rPr/>
      </w:pPr>
      <w:r>
        <w:rPr/>
        <w:t>Календарно-тематическое планирование</w:t>
      </w:r>
    </w:p>
    <w:tbl>
      <w:tblPr>
        <w:tblW w:w="13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69"/>
        <w:gridCol w:w="1275"/>
        <w:gridCol w:w="1276"/>
      </w:tblGrid>
      <w:tr>
        <w:trPr>
          <w:trHeight w:val="848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71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УСТРОЕН МИР (8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а. Правила поведения на приро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чем расскажет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 такое эколог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 «Богатства, отданные люд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раничка для любознательных. Проверь себя по разделу «Как устроен мир».  Памя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ЭТА УДИВИТЕЛЬНАЯ ПРИРОДА (19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вездное небо – Великая книга Приро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ла, вещества, частиц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веществ. Практическая рабо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Воздух и его охран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 Практическая работа. Правила поведения на во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ревращения. Круговорот воды в приро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Берегите воду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Что такое почва. 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нце, растения и мы с вами. Правила поведения на солнц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и размножение растений. Практическая рабо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рана раст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знообразие живот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то что е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храна живот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 царстве гриб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ши проекты «Разнообразие родн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а для любознательных. Проверь себя по разделу «Эта удивительная природа»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 НАШЕ ЗДОРОВЬЕ (10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м человека. Практическая рабо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ганы чув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Надёжная защита организма.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пора тела и дви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ше пит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Дыхание и кровообращение. Практическая рабо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Умей предупреждать боле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Здоровый 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Наши проекты «Школа кулина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Страничка для любознательных. Проверь себя по разделу «Мы и наше здоров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НАША БЕЗОПАСНОСТЬ (8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гонь, вода и г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обы путь был счастливы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орожные зна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рода и наша безопас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Экологическая безопас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ши проекты «Кто нас защища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раничка для любознательных. Проверь себя по разделу «Наша безопасност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УЧИТ ЭКОНОМИКА (12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чего нужна эконом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– основа эконом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езные ископаемые.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тениеводство. Практическая рабо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вотновод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ая бывает промышлен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Что такое деньги. Практическ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сударственный бюдж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емейный бюдж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ка и эколог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проекты  Экономика родн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раничка для любознательных. Проверь себя по разделу «Чему учит экономи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УТЕШЕСТВИЕ ПО ГОРОДАМ И СТРАНАМ (11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олотое кольцо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ближайшие сосе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На севере Европ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центре Европ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ранции и Великобрита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юге Европ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мирное насле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проекты: »Музей путешеств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ичка для любознательных. Проверь себя по разделу «Путешествие по городам и страна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318" w:after="0"/>
      <w:outlineLvl w:val="1"/>
    </w:pPr>
    <w:rPr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30:00Z</dcterms:created>
  <dc:creator>Admin</dc:creator>
  <dc:description/>
  <cp:keywords/>
  <dc:language>en-US</dc:language>
  <cp:lastModifiedBy>Ирина</cp:lastModifiedBy>
  <cp:lastPrinted>2022-09-19T15:13:00Z</cp:lastPrinted>
  <dcterms:modified xsi:type="dcterms:W3CDTF">2022-12-30T06:09:00Z</dcterms:modified>
  <cp:revision>51</cp:revision>
  <dc:subject/>
  <dc:title>Окружающий  мир 3 класс</dc:title>
</cp:coreProperties>
</file>